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 ДР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2015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-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-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09-11T1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